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7-   CONCEITO DE CURRÍCULO E O PROCESSO DE INTEGRAÇÃO DE TECNOLOGIAS AO CURRÍCUL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A integração entre currículo e tecnologias potencializa mudanças na aprendizagem, no ensino e na gestão em sala de aula. Essas mudanças devem concretizar-se quando compreendemos a concepção de currículo que almejamos desenvolver, para isso devemos identificar as características intrínsecas das tecnologias que devem ser exploradas em atividades pedagógicas com intenções e objetivos claramente especificados.  Desta forma, a intenção é que a escola e a sala de aula se transforma em  um espaço de experiência, de ensino e de aprendizagem ativa, de formação de cidadãos e de vivência democrática, ampliado pela presença das tecnologias fazendo parte do currícul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 uso das tecnologias no currículo implica em novas formas de expressar o pensamento, comunicar, perceber o espaço e o tempo, organizar e produzir conhecimento com o uso de múltiplas linguagens (escrita, visual, sonora...). Ao integrar as tecnologias ao currículo surge as necessidades de  orientar o trabalho com projetos como suporte à sua realização.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6:29:00Z</dcterms:created>
  <dc:creator>sistema</dc:creator>
  <dc:description/>
  <cp:keywords/>
  <dc:language>en-US</dc:language>
  <cp:lastModifiedBy>sistema</cp:lastModifiedBy>
  <dcterms:modified xsi:type="dcterms:W3CDTF">2009-11-30T17:24:00Z</dcterms:modified>
  <cp:revision>2</cp:revision>
  <dc:subject/>
  <dc:title>4</dc:title>
</cp:coreProperties>
</file>